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4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FOURNITURE DE PAINS FRAIS - DRÔM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464611367"/>
      <w:bookmarkStart w:id="9" w:name="__Fieldmark__0_1464611367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464611367"/>
      <w:bookmarkStart w:id="11" w:name="__Fieldmark__1_1464611367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464611367"/>
      <w:bookmarkStart w:id="13" w:name="__Fieldmark__2_1464611367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464611367"/>
      <w:bookmarkStart w:id="15" w:name="__Fieldmark__3_1464611367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464611367"/>
      <w:bookmarkStart w:id="17" w:name="__Fieldmark__4_1464611367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464611367"/>
      <w:bookmarkStart w:id="19" w:name="__Fieldmark__5_1464611367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464611367"/>
      <w:bookmarkStart w:id="21" w:name="__Fieldmark__6_1464611367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4 (Fourniture de pains frais - DRÔM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1464611367"/>
      <w:bookmarkStart w:id="24" w:name="__Fieldmark__7_1464611367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4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Fourniture de pains frais - DRÔM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464611367"/>
      <w:bookmarkStart w:id="26" w:name="__Fieldmark__8_146461136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464611367"/>
      <w:bookmarkStart w:id="28" w:name="__Fieldmark__9_1464611367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1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6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4"/>
      <w:bookmarkEnd w:id="3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r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szCs w:val="22"/>
          <w:lang w:val="en-GB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 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2" w:name="__RefHeading___Toc256000005"/>
      <w:bookmarkEnd w:id="3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1464611367"/>
      <w:bookmarkStart w:id="34" w:name="__Fieldmark__10_1464611367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1464611367"/>
      <w:bookmarkStart w:id="36" w:name="__Fieldmark__11_1464611367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7" w:name="__RefHeading___Toc256000006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1464611367"/>
            <w:bookmarkStart w:id="39" w:name="__Fieldmark__12_1464611367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1464611367"/>
            <w:bookmarkStart w:id="41" w:name="__Fieldmark__13_1464611367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1464611367"/>
            <w:bookmarkStart w:id="43" w:name="__Fieldmark__14_1464611367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1464611367"/>
            <w:bookmarkStart w:id="45" w:name="__Fieldmark__15_1464611367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1464611367"/>
            <w:bookmarkStart w:id="47" w:name="__Fieldmark__16_1464611367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464611367"/>
            <w:bookmarkStart w:id="49" w:name="__Fieldmark__17_146461136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464611367"/>
            <w:bookmarkStart w:id="51" w:name="__Fieldmark__18_146461136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464611367"/>
            <w:bookmarkStart w:id="53" w:name="__Fieldmark__19_146461136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1464611367"/>
            <w:bookmarkStart w:id="55" w:name="__Fieldmark__20_146461136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1_1464611367"/>
            <w:bookmarkStart w:id="57" w:name="__Fieldmark__21_1464611367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8" w:name="__RefHeading___Toc256000007"/>
      <w:bookmarkEnd w:id="5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8"/>
      <w:bookmarkEnd w:id="5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1464611367"/>
      <w:bookmarkStart w:id="61" w:name="__Fieldmark__22_1464611367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1464611367"/>
      <w:bookmarkStart w:id="63" w:name="__Fieldmark__23_1464611367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1464611367"/>
      <w:bookmarkStart w:id="65" w:name="__Fieldmark__24_1464611367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5_1464611367"/>
      <w:bookmarkStart w:id="67" w:name="__Fieldmark__25_1464611367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6_1464611367"/>
      <w:bookmarkStart w:id="69" w:name="__Fieldmark__26_1464611367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0" w:name="__RefHeading___Toc256000009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10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7_1464611367"/>
      <w:bookmarkStart w:id="73" w:name="__Fieldmark__27_1464611367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8_1464611367"/>
      <w:bookmarkStart w:id="75" w:name="__Fieldmark__28_1464611367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1464611367"/>
            <w:bookmarkStart w:id="77" w:name="__Fieldmark__29_1464611367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1464611367"/>
            <w:bookmarkStart w:id="79" w:name="__Fieldmark__30_1464611367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31_1464611367"/>
            <w:bookmarkStart w:id="81" w:name="__Fieldmark__31_1464611367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2_1464611367"/>
            <w:bookmarkStart w:id="83" w:name="__Fieldmark__32_1464611367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256000011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4 (Fourniture de pains frais - DRÔM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4:52:00Z</dcterms:modified>
  <cp:revision>15</cp:revision>
  <dc:subject/>
  <dc:title>_Modèle recommandé : le service peut l’adapter le cas échéant_DC1_</dc:title>
</cp:coreProperties>
</file>